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CIOLACU CONSTANTIN GIANI SI MIHAELA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EGLEMENTARE ZONA SI STABILIRE INDICATORI URBANISTICI-TEREN INTRODUS IN INTRAVILANUL MUNICIPIULUI PLOIESTI-CONSTRUIRE LOCUINTA INDIVIDUALA P+1E+M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B-DUL REPUBLICII, NR.182 H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CIOLACU CONSTANTIN GIANI SI MIHAELA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EZEN STUDIO S.R.L. - arh. ROXANA PANA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i/>
          <w:sz w:val="28"/>
          <w:szCs w:val="28"/>
          <w:lang w:val="ro-RO"/>
        </w:rPr>
        <w:t xml:space="preserve">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EGLEMENTARE ZONA SI STABILIRE INDICATORI URBANISTICI-TEREN INTRODUS IN INTRAVILANUL MUNICIPIULUI PLOIESTI-CONSTRUIRE LOCUINTA INDIVIDUALA P+1E+M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1.06.2020, la sediul Direcţiei Generale de Dezvoltare Urbană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8.07.2020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9.07.2020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Corptext2Caracter">
    <w:name w:val="Corp text 2 Caracte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03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20-06-05T08:10:00Z</dcterms:modified>
  <cp:revision>9</cp:revision>
  <dc:subject/>
  <dc:title>Ploieşti, ………………</dc:title>
</cp:coreProperties>
</file>